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  <w:t>Poplatky za uložení sítí v komunikaci – SÚS :</w:t>
      </w:r>
    </w:p>
    <w:p>
      <w:pPr>
        <w:pStyle w:val="TextBody"/>
        <w:ind w:firstLine="360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xtBody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projektu je napočítán poplatek za 155 m vodovodu uloženého v jiné trase než je původní řad. S tím, že Město Dvůr Králové zpracuje notářskou smlouvu, že všechny stávající sítě i vodovodní přípojky jsou starší 10 let a dojde k vydržení věcného břemene. </w:t>
      </w:r>
    </w:p>
    <w:p>
      <w:pPr>
        <w:pStyle w:val="TextBody"/>
        <w:ind w:firstLine="36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kud se takto nestane, budou poplatky vyšší – </w:t>
      </w:r>
      <w:r>
        <w:rPr>
          <w:rFonts w:cs="Arial" w:ascii="Arial" w:hAnsi="Arial"/>
          <w:b/>
          <w:color w:val="FF0000"/>
          <w:sz w:val="24"/>
          <w:szCs w:val="24"/>
        </w:rPr>
        <w:t>Město zaplatí za výměnu vodovodu v celé délce 191 250,- Kč a jednotliví majitelé tyto částky :</w:t>
      </w:r>
    </w:p>
    <w:p>
      <w:pPr>
        <w:pStyle w:val="TextBody"/>
        <w:ind w:firstLine="360"/>
        <w:rPr>
          <w:rFonts w:ascii="Arial" w:hAnsi="Arial" w:cs="Arial"/>
          <w:b/>
          <w:b/>
          <w:color w:val="FF0000"/>
          <w:sz w:val="24"/>
          <w:szCs w:val="22"/>
        </w:rPr>
      </w:pPr>
      <w:r>
        <w:rPr>
          <w:rFonts w:cs="Arial" w:ascii="Arial" w:hAnsi="Arial"/>
          <w:b/>
          <w:color w:val="FF0000"/>
          <w:sz w:val="24"/>
          <w:szCs w:val="22"/>
        </w:rPr>
      </w:r>
    </w:p>
    <w:tbl>
      <w:tblPr>
        <w:tblW w:w="86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1680"/>
        <w:gridCol w:w="1560"/>
        <w:gridCol w:w="1440"/>
        <w:gridCol w:w="1260"/>
        <w:gridCol w:w="1029"/>
      </w:tblGrid>
      <w:tr>
        <w:trPr>
          <w:trHeight w:val="68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 přípojky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pojený objekt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lky přípojk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oplatek SÚS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élky v komunikaci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élka v chodníku ( m2)</w:t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 xml:space="preserve">P1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p.4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m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 m</w:t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 xml:space="preserve">P2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p.4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 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 m</w:t>
            </w:r>
          </w:p>
        </w:tc>
      </w:tr>
      <w:tr>
        <w:trPr>
          <w:trHeight w:val="52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 xml:space="preserve">P3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p.30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 xml:space="preserve">P4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p.č. 171/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>P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p.4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>P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p.2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 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m</w:t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 xml:space="preserve">P7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.p.č. 171/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 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 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 m</w:t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 xml:space="preserve">P8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p.22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 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m</w:t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 xml:space="preserve">P9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p.4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 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 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m</w:t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>P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p.4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 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m</w:t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 xml:space="preserve">P11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p.7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m</w:t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 xml:space="preserve">P12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č.9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 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 m</w:t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>P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p.14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m</w:t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 xml:space="preserve">P14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p.4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 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m</w:t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 xml:space="preserve">P15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p.14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 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 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m</w:t>
            </w:r>
          </w:p>
        </w:tc>
      </w:tr>
      <w:tr>
        <w:trPr>
          <w:trHeight w:val="78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 xml:space="preserve">P16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p.4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- zbytek přípojky je mimo pozemek stavb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11:00Z</dcterms:created>
  <dc:creator>Matějková Blanka</dc:creator>
  <dc:description/>
  <cp:keywords/>
  <dc:language>en-US</dc:language>
  <cp:lastModifiedBy>Matějková Blanka</cp:lastModifiedBy>
  <cp:lastPrinted>2012-04-16T17:20:00Z</cp:lastPrinted>
  <dcterms:modified xsi:type="dcterms:W3CDTF">2012-04-16T15:20:00Z</dcterms:modified>
  <cp:revision>1</cp:revision>
  <dc:subject/>
  <dc:title>Poplatky za uložení sítí v komunikaci – SÚS :</dc:title>
</cp:coreProperties>
</file>